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35" w:before="105" w:after="105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cs="方正小标宋简体"/>
        </w:rPr>
      </w:r>
    </w:p>
    <w:p>
      <w:pPr>
        <w:pStyle w:val="Style15"/>
        <w:keepNext w:val="false"/>
        <w:keepLines w:val="false"/>
        <w:widowControl/>
        <w:pBdr/>
        <w:spacing w:lineRule="exact" w:line="560" w:before="0" w:after="0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党武街道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大学城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区域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流动摊贩治理安全</w:t>
      </w:r>
    </w:p>
    <w:p>
      <w:pPr>
        <w:pStyle w:val="Style15"/>
        <w:keepNext w:val="false"/>
        <w:keepLines w:val="false"/>
        <w:widowControl/>
        <w:pBdr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风险评估报告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‌</w:t>
      </w:r>
    </w:p>
    <w:p>
      <w:pPr>
        <w:pStyle w:val="Style15"/>
        <w:keepNext w:val="false"/>
        <w:keepLines w:val="false"/>
        <w:widowControl/>
        <w:pBdr/>
        <w:spacing w:lineRule="exact" w:line="560" w:before="0" w:after="0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widowControl w:val="false"/>
        <w:pBdr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初，贵安新区综合行政执法支队以“疏堵结合，以疏为主”的原则，在原有摊贩聚集区域，避开中小学校、幼儿园周边一百米范围，探索设立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临时摊区疏导点，规划摊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余个。现有流动摊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其中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未成年的家庭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未成年的家庭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未成年的家庭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未成年的家庭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未成年的家庭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；处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、本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、贵阳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、属地居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。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流动摊贩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整治的过程中也会带来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‌社会治安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和信访维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风险。本报告旨在对花溪大学城流动摊贩治理过程中的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‌社会治安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和信访维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风险进行全面评估，并提出相应的防控措施。</w:t>
      </w:r>
    </w:p>
    <w:p>
      <w:pPr>
        <w:pStyle w:val="Normal"/>
        <w:widowControl w:val="false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‌</w:t>
      </w: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社会治安</w:t>
      </w: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和信访维稳</w:t>
      </w: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风险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‌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风险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‌</w:t>
      </w:r>
      <w:r>
        <w:rPr>
          <w:rStyle w:val="StrongEmphasis"/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问题描述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流动摊贩聚集区域可能成为不法分子的活动场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在进行流动的摊贩治理过程中，通过设置高校便民服务点、特色集市摊区、归行入市等措施进行分流治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增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了社会治安和信访维稳风险。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社会治安风险，影响低收入群体生计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流动摊贩往往是低收入或无业人员，摆摊是他们重要的生活来源。便民服务点、特夜市摊区的摊位不能满足现有摊贩数量或因收取管理费用，可能会降低这部分人的收入甚至剥夺这部分人的生计，增加社会不稳定因素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可能会产生矛盾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斗殴等社会治安事件的风险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执法风险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便民服务点、特夜市摊区、归行入市过程中，由于摊贩只能在指定的位置进行摆摊，在管理过程中可能会引发摊贩与执法者之间的对抗和冲突，增加执法难度和成本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信访维稳风险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摊贩之间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便民服务点、特夜市摊区、归行入市所提供的摊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未抽取到心仪的摊区，可能会产生管理者与摊贩之间的矛盾，从而导致信访维稳风险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师生群众不满与抵触，师生群众因不能就近就便购买生活用品，特别是对于那些依赖摊贩提供便利和服务的人来说，可能会引发部分师生群众的不满和抵触情绪，从而师生群众产生不满和抵触情绪。</w:t>
      </w:r>
    </w:p>
    <w:p>
      <w:pPr>
        <w:pStyle w:val="Normal"/>
        <w:keepNext w:val="false"/>
        <w:keepLines w:val="false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二）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‌</w:t>
      </w:r>
      <w:r>
        <w:rPr>
          <w:rStyle w:val="StrongEmphasis"/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风险评估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‌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社会治安问题将直接影响师生的安全感，破坏校园和谐氛围，甚至可能引发更严重的社会治安事件。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eastAsia="zh-CN" w:bidi="ar"/>
        </w:rPr>
        <w:t>二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由于流动摊贩往往依赖摆摊维持生计，因此在执法过程中可能会遭遇摊贩的强烈抵触。若执法方式不当，可能引发摊贩与执法者之间的对抗和冲突，增加执法难度和成本。例如，在劝离或暂扣摊贩物品时，摊贩可能会情绪激动，甚至采取暴力手段反抗。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流动摊贩往往依赖摆摊维持生计，若在便民服务点、特夜市摊区、归行入市过程中过于严厉的执法措施，可能引发摊贩的不满和抵触情绪，进而导致他们通过信访渠道表达诉求，寻求帮助或救济。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四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流动摊贩问题涉及民生，容易引起社会关注。若执法行动被误解或误传，可能引发社会舆论的负面评价，对执法部门造成压力。</w:t>
      </w:r>
    </w:p>
    <w:p>
      <w:pPr>
        <w:pStyle w:val="Style15"/>
        <w:keepNext w:val="false"/>
        <w:keepLines w:val="false"/>
        <w:widowControl/>
        <w:pBdr/>
        <w:spacing w:lineRule="exact" w:line="560" w:before="0" w:after="0"/>
        <w:ind w:left="0" w:right="0" w:firstLine="64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、防控措施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‌</w:t>
      </w:r>
      <w:r>
        <w:rPr>
          <w:rStyle w:val="StrongEmphasis"/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加强社会治安防控</w:t>
      </w:r>
      <w:r>
        <w:rPr>
          <w:rStyle w:val="StrongEmphasis"/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便民服务点、特夜市摊区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流动摊贩聚集区域增设监控摄像头，提高治安防控能力。加强与警方的合作，对不法分子进行严厉打击，确保师生安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二）</w:t>
      </w: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‌</w:t>
      </w:r>
      <w:r>
        <w:rPr>
          <w:rStyle w:val="StrongEmphasis"/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推动流动摊贩规范化经营</w:t>
      </w:r>
      <w:r>
        <w:rPr>
          <w:rStyle w:val="StrongEmphasis"/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鼓励流动摊贩加入正规的经营组织或协会，接受统一管理和培训。提供必要的支持和服务，如场地租赁优惠、卫生设施改造等，引导流动摊贩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在建设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便民服务点、特夜市摊区、商业综合体等地进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规范化、合法化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经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三）加强沟通合理布局产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加强与摊贩的沟通，了解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流动摊贩经营者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需求和困难，尽可能在不影响城市管理的前提下，为他们提供便利或引导其合法经营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exact" w:line="560" w:before="0" w:after="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四）强化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对舆论的引导和应对能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。通过与主流媒体建立紧密的沟通机制，确保信息的准确传递和广泛覆盖。</w:t>
      </w:r>
    </w:p>
    <w:p>
      <w:pPr>
        <w:pStyle w:val="Style15"/>
        <w:keepNext w:val="false"/>
        <w:keepLines w:val="false"/>
        <w:widowControl/>
        <w:pBdr/>
        <w:spacing w:lineRule="exact" w:line="560" w:before="0" w:after="0"/>
        <w:ind w:left="0" w:right="0" w:firstLine="64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四、结论</w:t>
      </w:r>
    </w:p>
    <w:p>
      <w:pPr>
        <w:pStyle w:val="Style15"/>
        <w:keepNext w:val="false"/>
        <w:keepLines w:val="false"/>
        <w:widowControl/>
        <w:pBdr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花溪大学城流动摊贩治理工作涉及多方面的安全风险，需要政府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校和社会各界共同努力。通过加强社会治安防控以及推动流动摊贩规范化经营等措施，可以有效降低安全风险，为师生创造一个安全、整洁、有序的校园周边环境。同时，也需要持续关注流动摊贩的生存状况和需求，寻求更加合理和人性化的解决方案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>
      <w:rFonts w:ascii="Times New Roman;DejaVu Sans" w:hAnsi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40"/>
      <w:jc w:val="left"/>
    </w:pPr>
    <w:rPr>
      <w:rFonts w:ascii="仿宋_GB2312" w:hAnsi="仿宋_GB2312" w:eastAsia="仿宋_GB2312"/>
      <w:sz w:val="32"/>
      <w:lang w:val="zh-CN"/>
    </w:rPr>
  </w:style>
  <w:style w:type="paragraph" w:styleId="2">
    <w:name w:val="正文首行缩进 2"/>
    <w:basedOn w:val="TextBodyIndent"/>
    <w:qFormat/>
    <w:pPr>
      <w:ind w:left="0"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ofauthorities1">
    <w:name w:val="table of authorities1"/>
    <w:basedOn w:val="Normal"/>
    <w:next w:val="Normal"/>
    <w:qFormat/>
    <w:pPr>
      <w:ind w:left="2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1:32:21Z</dcterms:created>
  <dc:creator>Administrator</dc:creator>
  <dc:description/>
  <dc:language>en-US</dc:language>
  <cp:lastModifiedBy>yskp</cp:lastModifiedBy>
  <dcterms:modified xsi:type="dcterms:W3CDTF">2025-01-05T16:34:28Z</dcterms:modified>
  <cp:revision>1</cp:revision>
  <dc:subject/>
  <dc:title>东港区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7331C81E9B02914447A6798E3887A</vt:lpwstr>
  </property>
  <property fmtid="{D5CDD505-2E9C-101B-9397-08002B2CF9AE}" pid="3" name="KSOProductBuildVer">
    <vt:lpwstr>2052-11.8.2.1131</vt:lpwstr>
  </property>
</Properties>
</file>