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现场评审试教题目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试教学科（学段）： 小学语文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16-17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搭石》第二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66-67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太阳》第二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94-95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四季之美》第二课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6:24Z</dcterms:created>
  <dc:creator>Administrator</dc:creator>
  <dc:description/>
  <dc:language>en-US</dc:language>
  <cp:lastModifiedBy>HANVINGS</cp:lastModifiedBy>
  <cp:lastPrinted>2024-05-31T20:29:00Z</cp:lastPrinted>
  <dcterms:modified xsi:type="dcterms:W3CDTF">2024-07-26T03:0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FDFB246304BF8B3CB7B8BB06D4D71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