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现场评审试教题目登记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试教学科（学段）： 小学数学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江苏凤凰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三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5-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两位数乘两位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江苏凤凰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三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27-2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解决问题的策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江苏凤凰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三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76-78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分数的初步认识（二）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20:26:24Z</dcterms:created>
  <dc:creator>Administrator</dc:creator>
  <dc:description/>
  <dc:language>en-US</dc:language>
  <cp:lastModifiedBy>huawei</cp:lastModifiedBy>
  <cp:lastPrinted>2024-05-31T20:29:00Z</cp:lastPrinted>
  <dcterms:modified xsi:type="dcterms:W3CDTF">2024-07-26T10:5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FDFB246304BF8B3CB7B8BB06D4D71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